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dgephiles come one come all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as finally compiled on May 19, 1998 and took 4 days to complete on my little P133/ 32 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You will need Microsoft Plus or a Desktop themes Program to run this You can find Desktop themes program by Left Side Software (thanx guys!) at http://www.lss.com.au/lss/windows/dt/dt_ins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my theme pack noone is to take credit for parts I did myself to this (almost everything unless stated below) This is a assortment of sounds, wallpaper, cursors, icons, etc. (maybe startup and shutdown screens and a screen saver but don't hold your breath) of everyone's fav. mous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ould like to contribute something to the theme or just say thanx or maybe even he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il me at barnacleboy@mindspring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ibutions so f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(non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